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ut, cause, conséqu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a CAUSE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Exemples</w:t>
      </w:r>
    </w:p>
    <w:p>
      <w:pPr>
        <w:pStyle w:val="Normal"/>
        <w:numPr>
          <w:ilvl w:val="1"/>
          <w:numId w:val="7"/>
        </w:numPr>
        <w:rPr/>
      </w:pPr>
      <w:r>
        <w:rPr>
          <w:rFonts w:cs="Arial Narrow" w:ascii="Arial Narrow" w:hAnsi="Arial Narrow"/>
          <w:b/>
        </w:rPr>
        <w:t>Comme il faisait beau</w:t>
      </w:r>
      <w:r>
        <w:rPr>
          <w:rFonts w:cs="Arial Narrow" w:ascii="Arial Narrow" w:hAnsi="Arial Narrow"/>
        </w:rPr>
        <w:t>, nous sommes partis à la mer.</w:t>
      </w:r>
    </w:p>
    <w:p>
      <w:pPr>
        <w:pStyle w:val="Normal"/>
        <w:numPr>
          <w:ilvl w:val="1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’irai voir ce film</w:t>
      </w:r>
      <w:r>
        <w:rPr>
          <w:rFonts w:cs="Arial Narrow" w:ascii="Arial Narrow" w:hAnsi="Arial Narrow"/>
          <w:b/>
        </w:rPr>
        <w:t xml:space="preserve"> parce que la critique est élogieuse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1"/>
          <w:numId w:val="7"/>
        </w:numPr>
        <w:rPr/>
      </w:pPr>
      <w:r>
        <w:rPr>
          <w:rFonts w:cs="Arial Narrow" w:ascii="Arial Narrow" w:hAnsi="Arial Narrow"/>
          <w:b/>
        </w:rPr>
        <w:t>Puisque vous partez à l’étranger</w:t>
      </w:r>
      <w:r>
        <w:rPr>
          <w:rFonts w:cs="Arial Narrow" w:ascii="Arial Narrow" w:hAnsi="Arial Narrow"/>
        </w:rPr>
        <w:t>, donnez-moi votre adress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2"/>
          <w:numId w:val="7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éfinition</w:t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numPr>
          <w:ilvl w:val="2"/>
          <w:numId w:val="7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ticularités</w:t>
      </w:r>
    </w:p>
    <w:p>
      <w:pPr>
        <w:pStyle w:val="Normal"/>
        <w:numPr>
          <w:ilvl w:val="3"/>
          <w:numId w:val="7"/>
        </w:numPr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es marqueurs de subordination</w:t>
      </w:r>
    </w:p>
    <w:p>
      <w:pPr>
        <w:pStyle w:val="Normal"/>
        <w:rPr/>
      </w:pPr>
      <w:r>
        <w:rPr>
          <w:rFonts w:cs="Arial Narrow" w:ascii="Arial Narrow" w:hAnsi="Arial Narrow"/>
        </w:rPr>
        <w:t>Les principaux marqueurs utilisés pour la circonstancielle à valeur de cause sont les suivants :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à cause qu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à mesure que, au fur et à mesure qu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à preuve qu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’autant (plus) qu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 fait qu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étant donné qu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ute qu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ce qu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isqu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rtout qu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Emploi des modes</w:t>
      </w:r>
    </w:p>
    <w:p>
      <w:pPr>
        <w:pStyle w:val="Normal"/>
        <w:rPr/>
      </w:pPr>
      <w:r>
        <w:rPr>
          <w:rFonts w:cs="Arial Narrow" w:ascii="Arial Narrow" w:hAnsi="Arial Narrow"/>
        </w:rPr>
        <w:t>Le verbe de la circonstancielle à valeur de cause se met à l’INDICATIF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vec </w:t>
      </w:r>
      <w:r>
        <w:rPr>
          <w:rFonts w:cs="Arial Narrow" w:ascii="Arial Narrow" w:hAnsi="Arial Narrow"/>
          <w:i/>
        </w:rPr>
        <w:t xml:space="preserve">faute que, non (pas) que, soit que…soit que, </w:t>
      </w:r>
      <w:r>
        <w:rPr>
          <w:rFonts w:cs="Arial Narrow" w:ascii="Arial Narrow" w:hAnsi="Arial Narrow"/>
        </w:rPr>
        <w:t>on emploie le SUBJONCTIF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RCICES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Dans les phrases suivantes, souligne les phrases à valeur de caus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gagnera difficilement la course, d’autant plus qu’il a démarré trop tar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s la salle de concert, la chaleur était étouffante, d’autant que la télévision enregistrai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us prétexte qu’il étudie, plus personne ne peut s’amuser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me on a volé mon téléphone portable, j’ai dû en acheter une autr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ne viendra pas, surtout qu’il craint votre présence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La CONSEQUENCE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Exemple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 xml:space="preserve">J’ai oublié de mettre mon écharpe, </w:t>
      </w:r>
      <w:r>
        <w:rPr>
          <w:rFonts w:cs="Arial Narrow" w:ascii="Arial Narrow" w:hAnsi="Arial Narrow"/>
          <w:b/>
        </w:rPr>
        <w:t>de sorte que je suis tombé malade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b/>
        </w:rPr>
        <w:t>Pour que cette fille s’épanouisse</w:t>
      </w:r>
      <w:r>
        <w:rPr>
          <w:rFonts w:cs="Arial Narrow" w:ascii="Arial Narrow" w:hAnsi="Arial Narrow"/>
        </w:rPr>
        <w:t>, il faut lui faire confianc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 xml:space="preserve">Ce papier est de si mauvaise qualité </w:t>
      </w:r>
      <w:r>
        <w:rPr>
          <w:rFonts w:cs="Arial Narrow" w:ascii="Arial Narrow" w:hAnsi="Arial Narrow"/>
          <w:b/>
        </w:rPr>
        <w:t>que je ne puis écrire à l’encre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éfinition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articularités</w:t>
      </w:r>
    </w:p>
    <w:p>
      <w:pPr>
        <w:pStyle w:val="Normal"/>
        <w:numPr>
          <w:ilvl w:val="2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Les marqueurs de subordination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Les principaux marqueurs utilisés pour la circonstancielle à valeur de conséquence sont les suivants :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 point que (à ce point, à un tel point, à tel point)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façon (à ce) que (de telle façon que, de façon telle, d’une façon telle que)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manière (à ce) que (de telle manière de manière telle, d’une telle manière que)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sorte que (de telle sorte que en sorte que)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ur que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non) sans que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ant et) si bien que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2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Emploi des mode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verbe de la circonstancielle à valeur de conséquence se met normalement à l’INDICATIF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 xml:space="preserve">Avec </w:t>
      </w:r>
      <w:r>
        <w:rPr>
          <w:rFonts w:cs="Arial Narrow" w:ascii="Arial Narrow" w:hAnsi="Arial Narrow"/>
          <w:i/>
        </w:rPr>
        <w:t xml:space="preserve">pour que, (non) sans que, au point que, si/tant/tellement/tel…que </w:t>
      </w:r>
      <w:r>
        <w:rPr>
          <w:rFonts w:cs="Arial Narrow" w:ascii="Arial Narrow" w:hAnsi="Arial Narrow"/>
        </w:rPr>
        <w:t>le verbe se met au</w:t>
      </w:r>
      <w:r>
        <w:rPr>
          <w:rFonts w:cs="Arial Narrow" w:ascii="Arial Narrow" w:hAnsi="Arial Narrow"/>
          <w:sz w:val="22"/>
          <w:szCs w:val="22"/>
        </w:rPr>
        <w:t xml:space="preserve"> SUBJONCTIF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</w:rPr>
        <w:t>EXERCICES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 joie était si parfaite à cet instant qu’elle ne souhaitait pas lui ajouter quoi que soi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pâlit tant qu’Antoine hésit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neige tombait depuis minuit en flocons si gros qu’il y en avait dans les rues une couche de trente centimètre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 était mon trouble que le sens de mes paroles m’échappai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tes-vous encore endormi, que vous ne voyez pas l’éclat des bougies ?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 BUT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Exemples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Pierre a ouvert la porte </w:t>
      </w:r>
      <w:r>
        <w:rPr>
          <w:rFonts w:cs="Arial Narrow" w:ascii="Arial Narrow" w:hAnsi="Arial Narrow"/>
          <w:b/>
        </w:rPr>
        <w:t>pour que Jacques puisse entrer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Prenez la file de droite </w:t>
      </w:r>
      <w:r>
        <w:rPr>
          <w:rFonts w:cs="Arial Narrow" w:ascii="Arial Narrow" w:hAnsi="Arial Narrow"/>
          <w:b/>
        </w:rPr>
        <w:t>afin que le conducteur derrière vous puisse vous doubler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J’ai fermé la porte </w:t>
      </w:r>
      <w:r>
        <w:rPr>
          <w:rFonts w:cs="Arial Narrow" w:ascii="Arial Narrow" w:hAnsi="Arial Narrow"/>
          <w:b/>
        </w:rPr>
        <w:t>de crainte que le chat ne se sauve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3"/>
          <w:numId w:val="2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éfinition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ticularités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es marqueurs de subordination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principaux marqueurs utilisés pour la circonstancielle à valeur finale sont les suivants 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fin que (à cette fin, à cette seule fin, à seule fin que)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crainte que (dans la crainte, par crainte que)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façon que/à ce que (de telle façon, de façon telle que)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manière que/à ce que (de telle manière, de manière telle que)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peur que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sorte que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ur que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241300" cy="2190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 Narrow" w:hAnsi="Arial Narrow"/>
        </w:rPr>
        <w:t xml:space="preserve">Les conjonctions </w:t>
      </w:r>
      <w:r>
        <w:rPr>
          <w:rFonts w:cs="Arial" w:ascii="Arial Narrow" w:hAnsi="Arial Narrow"/>
          <w:i/>
        </w:rPr>
        <w:t>afin que, de façon que, de manière que, de sorte que, pour que…</w:t>
      </w:r>
      <w:r>
        <w:rPr>
          <w:rFonts w:cs="Arial" w:ascii="Arial Narrow" w:hAnsi="Arial Narrow"/>
        </w:rPr>
        <w:t xml:space="preserve"> sont parfois réduites à </w:t>
      </w:r>
      <w:r>
        <w:rPr>
          <w:rFonts w:cs="Arial" w:ascii="Arial Narrow" w:hAnsi="Arial Narrow"/>
          <w:i/>
        </w:rPr>
        <w:t>que</w:t>
      </w:r>
      <w:r>
        <w:rPr>
          <w:rFonts w:cs="Arial" w:ascii="Arial Narrow" w:hAnsi="Arial Narrow"/>
        </w:rPr>
        <w:t xml:space="preserve"> seu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Emploie des modes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Le verbe de la circonstancielle à valeur de but se met au SUBJONCTIF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RCICES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Dans les phrases suivantes, souligne la circonstancielle à valeur de bu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 viendrai te voir pour que nous puissions parler de notre prochain voyag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s cette ville, il vaut mieux surveiller ses bagages, de crainte qu’on ne vous vol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’ai fermé la porte pour que le chat ne se sauve pas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ment faites-vous pour que votre mayonnaise soit bien ferme 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prochez, que je vous voie bien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Synthèse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color w:val="FFFFFF"/>
              </w:rPr>
            </w:pPr>
            <w:r>
              <w:rPr>
                <w:rFonts w:eastAsia="Arial Narrow" w:cs="Arial Narrow" w:ascii="Arial Narrow" w:hAnsi="Arial Narrow"/>
                <w:color w:val="FFFFFF"/>
              </w:rPr>
              <w:t xml:space="preserve">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color w:val="FFFFFF"/>
              </w:rPr>
              <w:t>CONSEQUENCE (certitude)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color w:val="FFFFFF"/>
              </w:rPr>
              <w:t>CAUSE                                             fait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color w:val="FFFFFF"/>
              </w:rPr>
            </w:pPr>
            <w:r>
              <w:rPr>
                <w:rFonts w:eastAsia="Arial Narrow" w:cs="Arial Narrow" w:ascii="Arial Narrow" w:hAnsi="Arial Narrow"/>
                <w:color w:val="FFFFFF"/>
              </w:rPr>
              <w:t xml:space="preserve">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color w:val="FFFFFF"/>
              </w:rPr>
              <w:t>BUT (incertitude)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XERCICES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ns les phrases suivantes, souligne la circonstancielle et identifie-la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>a) La falaise se dressait si près et si haut sur leur tête qu’ils avaient peine à en évaluer l’extraordinaire grandeur. (R. Frison-Roche)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Donnez-moi votre chapeau, que je vous débarrasse. (H. Becque)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>c) Etant donné que l’alerte rouge est proclamée, toutes les permissions sont suspendues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>d) Je vous donne mon adresse parce que j’ai déménagé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 Les filles apportèrent à oncle Xavier des branches de vergne pour qu’il leur fît des sifflets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>f) Mais Pyrame aboie avec tellement de brusquerie que chacun sursaute. (J. Renard)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>g) J’ai fait beaucoup de fautes, de sorte que je ne puis espérer une bonne note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) Faites-vous remarquer, qu’on vous reconnaisse. (J. de La Varende)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>i) Ce type est trop honnête pour que je me méfie de lui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>j) Comme je n’avais jamais dessiné un mouton, je refis, pour lui, l’un des deux dessins dont j’étais capable. (A. de Saint-Exupéry)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>k) Il a longuement hésité, si  bien qu’il est arrivé à ses fins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>l) Pour qu’on l’ait puni aussi sévèrement, il faut qu’il ait été grossier. (J. Hanse)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) Les esclaves avaient sur la  bouche une muselière pour qu’il leur fût impossible de manger. (G. Flaubert)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  <w:b/>
        </w:rPr>
        <w:t>Dans le texte suivant, souligne les circonstancielles de cause, de but et de conséquence et précise de laquelle il s’agit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est seul. Il ouvre le piano, il approche une chaise qu’il garnit d’un coussin, de sorte que ses épaules arrivent juste à hauteur du clavier.</w:t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urquoi attend-il d’être seul ? Il a tellement honte devant les autres que cela gâte le plaisir. C’est infiniment plus beau quand on est seul.</w:t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ristophe retient son souffle pour que ce soit plus silencieux encore, et aussi parce qu’il est un peu ému.</w:t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cœur lui bat en appuyant du doigt sur la touche ; quelquefois il le relève, après l’avoir enfoncé à moitié, pour le poser sur une autre.</w:t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sons montent, se balancent comme les cloches lorsqu’on est dans les champs et que le vent les apporte et les éloigne tour à tour ; puis, quand on prête l’oreille, on entend dans le lointain des voix différentes qui se mêlent.</w:t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émotion qu’il ressent est si forte que les larmes lui en viennent aux yeux. De crainte de les laisser couler, il ferme les paupières.</w:t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’après ROMAIN ROLLAND, Jean-Christophe, édition Albin Michel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But, cause, conséquen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3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  <w:lvl w:ilvl="1">
      <w:start w:val="2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  <w:lvl w:ilvl="1">
      <w:start w:val="2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lowerLetter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9z3">
    <w:name w:val="WW8Num9z3"/>
    <w:qFormat/>
    <w:rPr>
      <w:b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7z1">
    <w:name w:val="WW8Num17z1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lle-sainte-adresse.fr/Images/Actualite/Visuels/panneau%20attention.JP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6:08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7-01-30T17:28:00Z</dcterms:modified>
  <cp:revision>4</cp:revision>
  <dc:subject/>
  <dc:title>But, cause, conséquence</dc:title>
</cp:coreProperties>
</file>